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oot verbs in the preter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Unlike the present ten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nly the </w:t>
      </w:r>
      <w:r>
        <w:rPr>
          <w:b/>
          <w:bCs/>
        </w:rPr>
        <w:t>“ir” boot verbs</w:t>
      </w:r>
      <w:r>
        <w:rPr/>
        <w:t xml:space="preserve"> undergo a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nge only takes place in the </w:t>
      </w:r>
      <w:r>
        <w:rPr>
          <w:b/>
          <w:bCs/>
        </w:rPr>
        <w:t>3rd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rir(se)</w:t>
      </w:r>
    </w:p>
    <w:p>
      <w:pPr>
        <w:pStyle w:val="Normal"/>
        <w:rPr/>
      </w:pPr>
      <w:r>
        <w:rPr/>
        <w:t>dormir(se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m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ste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b/>
                <w:bCs/>
                <w:color w:val="A71409"/>
              </w:rPr>
              <w:t>u</w:t>
            </w:r>
            <w:r>
              <w:rPr/>
              <w:t>ri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b/>
                <w:bCs/>
                <w:color w:val="A71409"/>
              </w:rPr>
              <w:t>u</w:t>
            </w:r>
            <w:r>
              <w:rPr/>
              <w:t>rier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m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ste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b/>
                <w:bCs/>
                <w:color w:val="A71409"/>
              </w:rPr>
              <w:t>u</w:t>
            </w:r>
            <w:r>
              <w:rPr/>
              <w:t>rmi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b/>
                <w:bCs/>
                <w:color w:val="A71409"/>
              </w:rPr>
              <w:t>u</w:t>
            </w:r>
            <w:r>
              <w:rPr/>
              <w:t>rmier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m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ste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b/>
                <w:bCs/>
                <w:color w:val="A71409"/>
              </w:rPr>
              <w:t>i</w:t>
            </w:r>
            <w:r>
              <w:rPr/>
              <w:t>di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b/>
                <w:bCs/>
                <w:color w:val="A71409"/>
              </w:rPr>
              <w:t>i</w:t>
            </w:r>
            <w:r>
              <w:rPr/>
              <w:t>dier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in the third person (singular and plur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613"/>
        <w:gridCol w:w="2613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e / she / it /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ou (polite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y /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ou (plural, polite)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dirse de = to say goodby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tirse = to enjoy oneself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vir = to boil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r = to ask fo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ir = to prefe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rse = to surrende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r = to repea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r = to follow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r = to feel, to be sorr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 = to serv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irse = to get dressed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re changes in spell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me spelling changes occur in the </w:t>
      </w:r>
      <w:r>
        <w:rPr>
          <w:b/>
          <w:bCs/>
        </w:rPr>
        <w:t>3rd person</w:t>
      </w:r>
      <w:r>
        <w:rPr/>
        <w:t xml:space="preserve"> of a limited number of verbs which do not have a spelling change in any other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b                     </w:t>
        <w:tab/>
        <w:t>1st person</w:t>
        <w:tab/>
        <w:t>3rd person</w:t>
        <w:tab/>
        <w:t>3rd person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ab/>
        <w:t xml:space="preserve">singular    </w:t>
        <w:tab/>
        <w:t xml:space="preserve">singular   </w:t>
        <w:tab/>
        <w:t>plu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aer  = to fall         </w:t>
        <w:tab/>
        <w:t xml:space="preserve">caí        </w:t>
        <w:tab/>
        <w:t xml:space="preserve">cayó           </w:t>
        <w:tab/>
        <w:t>cayeron</w:t>
      </w:r>
    </w:p>
    <w:p>
      <w:pPr>
        <w:pStyle w:val="Normal"/>
        <w:rPr/>
      </w:pPr>
      <w:r>
        <w:rPr/>
        <w:t xml:space="preserve">creer = to believe  </w:t>
        <w:tab/>
        <w:t xml:space="preserve">creí         </w:t>
        <w:tab/>
        <w:t xml:space="preserve">creyó       </w:t>
        <w:tab/>
        <w:t>creyeron</w:t>
      </w:r>
    </w:p>
    <w:p>
      <w:pPr>
        <w:pStyle w:val="Normal"/>
        <w:rPr/>
      </w:pPr>
      <w:r>
        <w:rPr/>
        <w:t xml:space="preserve">leer = to read         </w:t>
        <w:tab/>
        <w:t xml:space="preserve">leí                    leyó          </w:t>
        <w:tab/>
        <w:t>leyeron</w:t>
      </w:r>
    </w:p>
    <w:p>
      <w:pPr>
        <w:pStyle w:val="Normal"/>
        <w:rPr/>
      </w:pPr>
      <w:r>
        <w:rPr/>
        <w:t xml:space="preserve">oír = to hear            </w:t>
        <w:tab/>
        <w:t xml:space="preserve">oí        </w:t>
        <w:tab/>
        <w:t xml:space="preserve"> </w:t>
        <w:tab/>
        <w:t xml:space="preserve">oyó          </w:t>
        <w:tab/>
        <w:t>oyer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struir =              </w:t>
        <w:tab/>
        <w:t xml:space="preserve">destruí    </w:t>
        <w:tab/>
        <w:t xml:space="preserve">destruyó     </w:t>
        <w:tab/>
        <w:t xml:space="preserve">destruyeron  </w:t>
      </w:r>
    </w:p>
    <w:p>
      <w:pPr>
        <w:pStyle w:val="Normal"/>
        <w:rPr>
          <w:lang w:val="es-ES"/>
        </w:rPr>
      </w:pPr>
      <w:r>
        <w:rPr>
          <w:lang w:val="es-ES"/>
        </w:rPr>
        <w:t>to destroy</w:t>
      </w:r>
    </w:p>
    <w:p>
      <w:pPr>
        <w:pStyle w:val="Normal"/>
        <w:rPr/>
      </w:pPr>
      <w:r>
        <w:rPr/>
        <w:t xml:space="preserve">construir =          </w:t>
        <w:tab/>
        <w:t xml:space="preserve">construí   </w:t>
        <w:tab/>
        <w:t xml:space="preserve">construyó     </w:t>
        <w:tab/>
        <w:t>construye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hora te toca a 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Yesterday my parents said goodbye to my grandparents (despedirse 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d you enjoy yourself in Spain? My brother didn’t enjoy himself in France (diverti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iguel repeated his homework (repe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y fell over in the snow (cae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glass of milk boiled in the microwave (herv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 asked for a beer but Esteban asked for a coffee with milk and my parents asked for a tea (ped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morning my dad read el País but I read Marca (l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waiter served the dinner at eight o’clock (serv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 preferred to play football but Luisa preferred to watch television (prefer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y followed the motorway whilst I followed the coast (segui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1:00Z</dcterms:created>
  <dc:creator>nashm</dc:creator>
  <dc:description/>
  <cp:keywords/>
  <dc:language>en-US</dc:language>
  <cp:lastModifiedBy>Owner1</cp:lastModifiedBy>
  <dcterms:modified xsi:type="dcterms:W3CDTF">2008-11-13T11:29:00Z</dcterms:modified>
  <cp:revision>3</cp:revision>
  <dc:subject/>
  <dc:title>Boot verbs in the preterite</dc:title>
</cp:coreProperties>
</file>